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74676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4676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10 - 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rst Grade  – Standards and Achievement Indicators</w:t>
            </w:r>
          </w:p>
        </w:tc>
      </w:tr>
    </w:tbl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434"/>
        <w:gridCol w:w="3925"/>
        <w:gridCol w:w="3275"/>
      </w:tblGrid>
      <w:tr>
        <w:trPr>
          <w:trHeight w:val="239" w:hRule="atLeast"/>
        </w:trPr>
        <w:tc>
          <w:tcPr>
            <w:tcW w:w="14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SECOND LANGUAGE STANDARDS </w:t>
            </w:r>
          </w:p>
        </w:tc>
      </w:tr>
      <w:tr>
        <w:trPr>
          <w:trHeight w:val="384" w:hRule="atLeast"/>
        </w:trPr>
        <w:tc>
          <w:tcPr>
            <w:tcW w:w="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460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ral Communication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Show understanding of oral language,  following sets of instructions, retelling stories and events told and organising them in sequ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Follow classroom instructions showing understanding. 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Uses oral language to communicate during classroom activiti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bidi="he-IL"/>
              </w:rPr>
              <w:t xml:space="preserve"> </w:t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Listens to a variety of oral presentations including stories, poems, rhymes and reports and respond with increasing confidence and detail.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oral language to communicate during classroom activities and conversations. 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>(agrees and disagrees,  express likes and dislikes, gives instructions)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(Phase 3)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Understands and uses specific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vocabulary to suit different</w:t>
            </w:r>
          </w:p>
          <w:p>
            <w:pPr>
              <w:pStyle w:val="Normal"/>
              <w:rPr/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purposes 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ses language to explain, inquire and compar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(Phase 2/3)</w:t>
            </w:r>
          </w:p>
        </w:tc>
      </w:tr>
      <w:tr>
        <w:trPr>
          <w:trHeight w:val="1089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Listen and speak, using complete sentences, with increasing confidence and comprehension in social and academic intera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bidi="he-IL"/>
              </w:rPr>
              <w:t>(Phase 2/3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Understands basic questions in different contexts using simple learnt structures</w:t>
            </w:r>
            <w:r>
              <w:rPr>
                <w:rFonts w:cs="Calibri" w:ascii="Calibri" w:hAnsi="Calibri"/>
                <w:w w:val="107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w w:val="107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w w:val="107"/>
                <w:sz w:val="20"/>
                <w:szCs w:val="20"/>
                <w:lang w:val="en-US" w:bidi="he-IL"/>
              </w:rPr>
              <w:t>Listens, restates  and adds to someone´s Comments (phase 1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7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Understands increasingly complex  questions in different contexts  (Phase 2)</w:t>
            </w:r>
          </w:p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Distinguishes beginning, medial and ending sounds of words with increasing accurac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(Phase 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ses appropriate grammar in daily speech.  (Phase 3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Asks questions to gain information and respond to inquiries directed to themselves or to the class.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 (Phase 2)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sz w:val="20"/>
                <w:szCs w:val="20"/>
                <w:lang w:val="en-US" w:eastAsia="en-US" w:bidi="he-IL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 w:eastAsia="en-US" w:bidi="he-IL"/>
              </w:rPr>
            </w:r>
          </w:p>
        </w:tc>
      </w:tr>
      <w:tr>
        <w:trPr>
          <w:trHeight w:val="136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trike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trike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US" w:bidi="he-IL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Asks questions to gain information and respond to inquiries directed to themselves or to the class. (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>Asks for opinion or idea, asks for evidence)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 (Phase 2)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complete sentences for social and academic interactions. (Phase 3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42" w:hRule="atLeast"/>
        </w:trPr>
        <w:tc>
          <w:tcPr>
            <w:tcW w:w="478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GB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GB" w:bidi="he-IL"/>
              </w:rPr>
            </w:r>
          </w:p>
        </w:tc>
        <w:tc>
          <w:tcPr>
            <w:tcW w:w="3925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2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1383" w:hRule="atLeast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sual communication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ewing and Presenting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how an understanding that different types of visual texts serve different purpos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Observes and discuss illustrations in picture books and simple reference books, commenting on the information being convey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nderstands that different visual messages have a purpose (graphic organizers)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Identifies the purpose and intended audience of visual messages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hase2)</w:t>
            </w:r>
          </w:p>
        </w:tc>
      </w:tr>
      <w:tr>
        <w:trPr>
          <w:trHeight w:val="123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visual knowledge to create visual texts for a particular purpos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strike/>
                <w:sz w:val="22"/>
                <w:szCs w:val="22"/>
                <w:lang w:val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s body language in mime and role play to communicate ideas and feelings visually. 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elects and incorporate colours, shapes, symbols and images into visual presentation (phase2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Realizes that shapes, symbols and colours have meaning and include them in presentation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434"/>
        <w:gridCol w:w="3925"/>
        <w:gridCol w:w="3275"/>
      </w:tblGrid>
      <w:tr>
        <w:trPr>
          <w:trHeight w:val="1530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20807680</wp:posOffset>
                      </wp:positionV>
                      <wp:extent cx="340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2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Writing                                                                              Reading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various reading strategies to decode tex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7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codes text by looking at pictures and sounding out. (Phase 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>Listens  attentively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GB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>respond actively to read alou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>situations; make predictions, anticipate possible outco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(Phase 2) </w:t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Uses punctuation and picture cues to inform meaning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hange voice to reflect content /characters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veys emotion and meaning when reading. (Phase 3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Uses a range of strategies to self-monitor and self-correct, for example, meaning, context, rereading, reading on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(Phase 3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Unders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s sound–symbo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relationships and apply reliable phonetic strategies when decoding print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(Phase 3)</w:t>
            </w:r>
          </w:p>
        </w:tc>
      </w:tr>
      <w:tr>
        <w:trPr>
          <w:trHeight w:val="990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ad for pleasure and information in a</w:t>
            </w:r>
            <w:r>
              <w:rPr>
                <w:rFonts w:cs="Calibri" w:ascii="Calibri" w:hAnsi="Calibri"/>
                <w:b/>
                <w:w w:val="66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ariety of situations, with increasing independence, and discuss what has been read. (comprehens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Phase 2/3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iscusses features of personal narrative and humorous fiction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nfers, synthesizes and determines importance when reading.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Extracts information from non-fiction tex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raphrases and reconstructs the text. (summarize) (Phase 3)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Develop increasing understanding of story elements and structur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Phase 3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>dentifies and explain the basic structure of a story—beginning, middle and end- characters and setti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s-ES_tradnl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Describes the plot of a story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Discusses personality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behaviour of storybook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characters, commenting on</w:t>
            </w:r>
          </w:p>
          <w:p>
            <w:pPr>
              <w:pStyle w:val="Normal"/>
              <w:autoSpaceDE w:val="false"/>
              <w:rPr>
                <w:rFonts w:ascii="Calibri" w:hAnsi="Calibri" w:eastAsia="Calibri" w:cs="Arial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 xml:space="preserve">reasons why they might react in particular ways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s-ES_tradn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familiar aspects of written language with increasing confidence and accuracy, for example spelling patterns, high frequency words, and high interest word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Phase 3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one-to–one correspondence between written and spoken words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hows an awareness of sound-symbol relationships and begin to recognize the way that some familiar sounds can be recorded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(phonics)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1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.1</w:t>
              <w:tab/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s sound–symbol relationships and recognize familiar sounds/symbols/ words of the language community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written codes with the sounds of spoken language and reflect this understanding when recording ideas.(Phase 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69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s standard spelling and phonics for an increasing range of words. (Phase 3)</w:t>
            </w:r>
          </w:p>
          <w:p>
            <w:pPr>
              <w:pStyle w:val="Normal"/>
              <w:ind w:hanging="720"/>
              <w:jc w:val="center"/>
              <w:rPr>
                <w:rFonts w:ascii="Calibri" w:hAnsi="Calibri" w:cs="Calibri"/>
                <w:w w:val="69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w w:val="69"/>
                <w:sz w:val="20"/>
                <w:szCs w:val="20"/>
                <w:lang w:val="en-US"/>
              </w:rPr>
            </w:r>
          </w:p>
        </w:tc>
      </w:tr>
      <w:tr>
        <w:trPr>
          <w:trHeight w:val="201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written language conventions to communicate needs, feelings, ideas and opinion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Phase 2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Writes about thei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own ideas, experiences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feelings using simp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sentence structures, </w:t>
            </w:r>
            <w:r>
              <w:rPr>
                <w:rFonts w:eastAsia="Calibri" w:cs="MyriadPro-Regular" w:ascii="Calibri" w:hAnsi="Calibri"/>
                <w:sz w:val="16"/>
                <w:szCs w:val="16"/>
                <w:lang w:val="en-US" w:eastAsia="en-US"/>
              </w:rPr>
              <w:t>(fo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16"/>
                <w:szCs w:val="16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16"/>
                <w:szCs w:val="16"/>
                <w:lang w:val="en-US" w:eastAsia="en-US"/>
              </w:rPr>
              <w:t>example, “I like …”, “I can …”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16"/>
                <w:szCs w:val="16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16"/>
                <w:szCs w:val="16"/>
                <w:lang w:val="en-US" w:eastAsia="en-US"/>
              </w:rPr>
              <w:t xml:space="preserve">,“I went to …”, “I am going…)  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(Phase 2)</w:t>
            </w:r>
            <w:r>
              <w:rPr>
                <w:rFonts w:eastAsia="Calibri" w:cs="MyriadPro-Regular" w:ascii="Calibri" w:hAnsi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Writes using some of the conventions of written text, </w:t>
            </w:r>
            <w:r>
              <w:rPr>
                <w:rFonts w:eastAsia="Calibri" w:cs="MyriadPro-Regular" w:ascii="Calibri" w:hAnsi="Calibri"/>
                <w:sz w:val="16"/>
                <w:szCs w:val="16"/>
                <w:lang w:val="en-US" w:eastAsia="en-US"/>
              </w:rPr>
              <w:t xml:space="preserve">(for example, sequence, spacing, directionality)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Organizes ideas in a logical sequence, for example, write simple narratives with a beginning, middle and end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arts to display a few grammatical aspects of taught sentence structures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naming words and subject-verb agreement)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Writes about a range of topics for a variety of purposes, using literary forms and structures modeled by the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teacher and/or encountered</w:t>
            </w:r>
          </w:p>
          <w:p>
            <w:pPr>
              <w:pStyle w:val="Normal"/>
              <w:rPr/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in reading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egins to develop editing skills 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51:00Z</dcterms:created>
  <dc:creator>ldooley</dc:creator>
  <dc:description/>
  <cp:keywords/>
  <dc:language>en-US</dc:language>
  <cp:lastModifiedBy>WinuE</cp:lastModifiedBy>
  <dcterms:modified xsi:type="dcterms:W3CDTF">2010-09-15T01:45:00Z</dcterms:modified>
  <cp:revision>8</cp:revision>
  <dc:subject/>
  <dc:title/>
</cp:coreProperties>
</file>